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u w:val="single"/>
        </w:rPr>
        <w:t>1</w:t>
      </w:r>
      <w:r>
        <w:rPr>
          <w:sz w:val="28"/>
        </w:rPr>
        <w:t xml:space="preserve"> Calculate the number of 2400 x 1200 x 16mm Lamiwood sheets required to cut the following doo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8 doors</w:t>
        <w:tab/>
        <w:t xml:space="preserve"> 727mm x 495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12 doors</w:t>
        <w:tab/>
        <w:t>550mm x 280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ease use a cutting patter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2</w:t>
      </w:r>
      <w:r>
        <w:rPr>
          <w:sz w:val="28"/>
        </w:rPr>
        <w:t xml:space="preserve"> Calculate the number of 2400 x 1200 x 16mm Lamiwood sheets required to cut the following doo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18 doors</w:t>
        <w:tab/>
        <w:t xml:space="preserve"> 920mm x 395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10 doors</w:t>
        <w:tab/>
        <w:t>850mm x 280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ease use a cutting patter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3</w:t>
      </w:r>
      <w:r>
        <w:rPr>
          <w:sz w:val="28"/>
        </w:rPr>
        <w:t xml:space="preserve"> Calculate the number of 2400 x 1200 x 16mm Lamiwood sheets required to cut the following doo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8 doors</w:t>
        <w:tab/>
        <w:t xml:space="preserve"> 520mm x 295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0 doors</w:t>
        <w:tab/>
        <w:t>780mm x 480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ease use a cutting patter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4</w:t>
      </w:r>
      <w:r>
        <w:rPr>
          <w:sz w:val="28"/>
        </w:rPr>
        <w:t xml:space="preserve"> Calculate the number of 2400 x 1200 x 16mm Lamiwood sheets required to cut the following doo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8 doors</w:t>
        <w:tab/>
        <w:t xml:space="preserve"> 720mm x 495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 doors</w:t>
        <w:tab/>
        <w:t>1850mm x 580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ease use a cutting patter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5</w:t>
      </w:r>
      <w:r>
        <w:rPr>
          <w:sz w:val="28"/>
        </w:rPr>
        <w:t xml:space="preserve"> Calculate the number of 2400 x 1200 x 16mm Lamiwood sheets required to cut the following doo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8 doors</w:t>
        <w:tab/>
        <w:t xml:space="preserve"> 1520mm x 495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8 doors</w:t>
        <w:tab/>
        <w:t xml:space="preserve"> 720mm x 495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15 doors</w:t>
        <w:tab/>
        <w:t xml:space="preserve"> 720mm x 395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3 doors</w:t>
        <w:tab/>
        <w:t xml:space="preserve"> 720mm x 295mm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ease use a cutting patter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6</w:t>
      </w:r>
      <w:r>
        <w:rPr>
          <w:sz w:val="28"/>
        </w:rPr>
        <w:t xml:space="preserve"> Calculate the number of 2400 x 1200 x 16mm Lamiwood sheets required to cut the following doo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9 doors</w:t>
        <w:tab/>
        <w:t xml:space="preserve"> 720mm x 595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 doors</w:t>
        <w:tab/>
        <w:t>1850mm x 580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 doors</w:t>
        <w:tab/>
        <w:t>450mm x 580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ease use a cutting patter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7</w:t>
      </w:r>
      <w:r>
        <w:rPr>
          <w:sz w:val="28"/>
        </w:rPr>
        <w:t xml:space="preserve"> Calculate the number of 2400 x 1200 x 16mm Lamiwood sheets required to cut the following doo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38 doors</w:t>
        <w:tab/>
        <w:t xml:space="preserve"> 787mm x 495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112 doors</w:t>
        <w:tab/>
        <w:t>580mm x 280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ease use a cutting patter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8</w:t>
      </w:r>
      <w:r>
        <w:rPr>
          <w:sz w:val="28"/>
        </w:rPr>
        <w:t xml:space="preserve"> Calculate the number of 2400 x 1200 x 16mm Lamiwood sheets required to cut the following doo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38 doors</w:t>
        <w:tab/>
        <w:t xml:space="preserve"> 520mm x 395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0 doors</w:t>
        <w:tab/>
        <w:t>750mm x 280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ease use a cutting patter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9</w:t>
      </w:r>
      <w:r>
        <w:rPr>
          <w:sz w:val="28"/>
        </w:rPr>
        <w:t xml:space="preserve"> Calculate the number of 2400 x 1200 x 16mm Lamiwood sheets required to cut the following doo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8 doors</w:t>
        <w:tab/>
        <w:t xml:space="preserve"> 720mm x 595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42 doors</w:t>
        <w:tab/>
        <w:t>780mm x 580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ease use a cutting patter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10 </w:t>
      </w:r>
      <w:r>
        <w:rPr>
          <w:sz w:val="28"/>
        </w:rPr>
        <w:t>Calculate the number of 2400 x 1200 x 16mm Lamiwood sheets required to cut the following doo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17 doors</w:t>
        <w:tab/>
        <w:t xml:space="preserve"> 785mm x 295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12 doors</w:t>
        <w:tab/>
        <w:t>1850mm x 580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ease use a cutting patter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11</w:t>
      </w:r>
      <w:r>
        <w:rPr>
          <w:sz w:val="28"/>
        </w:rPr>
        <w:t xml:space="preserve"> Calculate the number of 2400 x 1200 x 16mm Lamiwood sheets required to cut the following doo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8 doors</w:t>
        <w:tab/>
        <w:t xml:space="preserve"> 1520mm x 495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18 doors</w:t>
        <w:tab/>
        <w:t xml:space="preserve"> 720mm x 495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15 doors</w:t>
        <w:tab/>
        <w:t xml:space="preserve"> 790mm x 295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3 doors</w:t>
        <w:tab/>
        <w:t xml:space="preserve"> 720mm x 295mm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ease use a cutting patter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12</w:t>
      </w:r>
      <w:r>
        <w:rPr>
          <w:sz w:val="28"/>
        </w:rPr>
        <w:t xml:space="preserve"> Calculate the number of 2400 x 1200 x 16mm Lamiwood sheets required to cut the following doo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39 doors</w:t>
        <w:tab/>
        <w:t xml:space="preserve"> 728mm x 550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2 doors</w:t>
        <w:tab/>
        <w:t>1850mm x 580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42 doors</w:t>
        <w:tab/>
        <w:t>450mm x 580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ease use a cutting patter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Calculating sheet materials 2</w:t>
      </w:r>
    </w:p>
    <w:p>
      <w:pPr>
        <w:pStyle w:val="Normal"/>
        <w:ind w:left="720" w:hanging="720"/>
        <w:rPr/>
      </w:pPr>
      <w:r>
        <w:rPr>
          <w:b/>
          <w:bCs/>
          <w:sz w:val="28"/>
          <w:u w:val="single"/>
        </w:rPr>
        <w:t>Q1</w:t>
      </w:r>
      <w:r>
        <w:rPr>
          <w:sz w:val="28"/>
        </w:rPr>
        <w:tab/>
        <w:t>Calculate the number of square metres of 18mm Formwork Ply in the following order: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3 sheets  2400mm x 1200mm.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/>
      </w:pPr>
      <w:r>
        <w:rPr>
          <w:b/>
          <w:bCs/>
          <w:sz w:val="28"/>
          <w:u w:val="single"/>
        </w:rPr>
        <w:t>Q2</w:t>
      </w:r>
      <w:r>
        <w:rPr>
          <w:sz w:val="28"/>
        </w:rPr>
        <w:tab/>
        <w:t>Calculate the number of square metres of 18mm Formwork Ply in the following order: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1/ 2100mm x 1200mm.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8/ 2400mm x 600mm.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/>
      </w:pPr>
      <w:r>
        <w:rPr>
          <w:b/>
          <w:bCs/>
          <w:sz w:val="28"/>
          <w:u w:val="single"/>
        </w:rPr>
        <w:t>Q3</w:t>
      </w:r>
      <w:r>
        <w:rPr>
          <w:sz w:val="28"/>
        </w:rPr>
        <w:tab/>
        <w:t>Calculate the number of square metres of 18mm Formwork Ply in the following order: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13/ 1980mm x 320mm.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32/ 1100mm x 500mm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/>
      </w:pPr>
      <w:r>
        <w:rPr>
          <w:b/>
          <w:bCs/>
          <w:sz w:val="28"/>
          <w:u w:val="single"/>
        </w:rPr>
        <w:t>Q4</w:t>
      </w:r>
      <w:r>
        <w:rPr>
          <w:sz w:val="28"/>
        </w:rPr>
        <w:tab/>
        <w:t>Calculate the number of square metres of  Packing Ply in the following order: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26/ 1550mm x 620mm.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46/ 1400mm x 820mm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/>
      </w:pPr>
      <w:r>
        <w:rPr>
          <w:b/>
          <w:bCs/>
          <w:sz w:val="28"/>
          <w:u w:val="single"/>
        </w:rPr>
        <w:t>Q5</w:t>
      </w:r>
      <w:r>
        <w:rPr>
          <w:sz w:val="28"/>
        </w:rPr>
        <w:tab/>
        <w:t>Calculate the number of square metres of 18mm Formwork Ply in the following order: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3 sheets  3600mm x 1200mm.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/>
      </w:pPr>
      <w:r>
        <w:rPr>
          <w:b/>
          <w:bCs/>
          <w:sz w:val="28"/>
          <w:u w:val="single"/>
        </w:rPr>
        <w:t>Q6</w:t>
      </w:r>
      <w:r>
        <w:rPr>
          <w:sz w:val="28"/>
        </w:rPr>
        <w:tab/>
        <w:t>Calculate the number of square metres of 18mm Formwork Ply in the following order: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11/ 2100mm x 900mm.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8/ 2400mm x 600mm.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/>
      </w:pPr>
      <w:r>
        <w:rPr>
          <w:b/>
          <w:bCs/>
          <w:sz w:val="28"/>
          <w:u w:val="single"/>
        </w:rPr>
        <w:t>Q7</w:t>
      </w:r>
      <w:r>
        <w:rPr>
          <w:sz w:val="28"/>
        </w:rPr>
        <w:tab/>
        <w:t>Calculate the number of square metres of 18mm Formwork Ply in the following order: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8/ 980mm x 520mm.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37/ 1800mm x 500mm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/>
      </w:pPr>
      <w:r>
        <w:rPr>
          <w:b/>
          <w:bCs/>
          <w:sz w:val="28"/>
          <w:u w:val="single"/>
        </w:rPr>
        <w:t>Q8</w:t>
      </w:r>
      <w:r>
        <w:rPr>
          <w:sz w:val="28"/>
        </w:rPr>
        <w:tab/>
        <w:t>Calculate the number of square metres of  Packing Ply in the following order: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15/ 1800mm x 600mm.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46/ 1800mm x 900mm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1:16:00Z</dcterms:created>
  <dc:creator>broy1</dc:creator>
  <dc:description/>
  <cp:keywords/>
  <dc:language>en-US</dc:language>
  <cp:lastModifiedBy>gcheetham</cp:lastModifiedBy>
  <cp:lastPrinted>2003-08-19T18:18:00Z</cp:lastPrinted>
  <dcterms:modified xsi:type="dcterms:W3CDTF">2004-07-01T01:16:00Z</dcterms:modified>
  <cp:revision>2</cp:revision>
  <dc:subject/>
  <dc:title>1 Calculate the number of 2400 x 1200 x 16mm Lamiwood sheets required to cut the following doors</dc:title>
</cp:coreProperties>
</file>